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CROPROCESSOR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various instructions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Functional units in 8085 and their descrip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rite an assembly language program to count the total number of negative numbers in the given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dvantages and disadvantages of modular programmin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major ways of passing parameters to and from procedures? 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the programmed I/O and Interrupt I/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following string instructions:</w:t>
      </w:r>
    </w:p>
    <w:p>
      <w:pPr>
        <w:pStyle w:val="Normal"/>
        <w:ind w:left="720" w:hanging="0"/>
        <w:jc w:val="both"/>
        <w:rPr/>
      </w:pPr>
      <w:r>
        <w:rPr/>
        <w:t>(i) SCASB, STOSW</w:t>
        <w:tab/>
        <w:t>(ii) REPE, LOOPE</w:t>
        <w:tab/>
        <w:t>(iii) JNP, J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hardware and software for 8 bit ADC by interfacing 8 bit DAC to 8086 based syste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a stepper motor?  Give the schematic for interfacing of stepper motor to 8086 processor and an ALP to control the direction and speed of the stepper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lock diagram of 8255 programmable peripheral interfa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functions of the 8086 segment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macro? Explain. Distinguish  between a macro and a procedu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n Assembly language program to convert a BCD number to Binary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Microprocessor and microcomputer.</w:t>
      </w:r>
    </w:p>
    <w:p>
      <w:pPr>
        <w:pStyle w:val="Normal"/>
        <w:jc w:val="both"/>
        <w:rPr/>
      </w:pPr>
      <w:r>
        <w:rPr/>
        <w:tab/>
        <w:t>(b) Transducers and Acutators.</w:t>
      </w:r>
    </w:p>
    <w:p>
      <w:pPr>
        <w:pStyle w:val="Normal"/>
        <w:jc w:val="both"/>
        <w:rPr/>
      </w:pPr>
      <w:r>
        <w:rPr/>
        <w:tab/>
        <w:t>(c) Minimum and maximum modes of operation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CROPROCESSOR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Sketch and explain 8086 read and write bus cycle timing diagrams in minimum mo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status registers of 80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various branch instruction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n Assembly language program to convert a BCD number to Binary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interrupt structure of 808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areas of applications of machine language, assembly language and high-level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various string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n interfacing circuit to setup 8255 in the handshake mode and write the instructions to transfer data under status check I/O and interrupt I/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riefly explain the following with respect to 8259 PIC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Fullynested mode and specialfully nested mode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utomatic rotation mode and specific rotation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unctions of the instructions of 8086</w:t>
      </w:r>
    </w:p>
    <w:p>
      <w:pPr>
        <w:pStyle w:val="Normal"/>
        <w:jc w:val="both"/>
        <w:rPr/>
      </w:pPr>
      <w:r>
        <w:rPr/>
        <w:tab/>
        <w:tab/>
        <w:t>XCHG, AAM, DAA, R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etch and explain the internal block diagram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various special purpose interfacing devic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n Assembly language program to sum the numbers from 1 to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short notes on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Microprocessor and CPU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Floppy disk drive interfac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arious registers of 82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.NR-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CROPROCESSORS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the various addressing modes of 808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the memory organization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various arithmetic instruc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program to find the smallest number from a series of number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n interrupt? Explain enabling disabling and making of interrupts.  Discuss with suitable examples how to transfer data using interrupt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procedure? What instruction is used to call a procedure explain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memory mapped I/O and input-output mapped I/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various repeated string instru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Give the block diagram of 8259 the priority interrupts controller and explain it with the control and status wor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software keyboard interfacing with circuit connections and algorith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operation performed by the following instructions of 8086. </w:t>
      </w:r>
    </w:p>
    <w:p>
      <w:pPr>
        <w:pStyle w:val="Normal"/>
        <w:jc w:val="both"/>
        <w:rPr/>
      </w:pPr>
      <w:r>
        <w:rPr/>
        <w:tab/>
        <w:t>(i)   AAM   (ii)  CLD   (iii)  IDIV   (iv)   JCXZ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stack? What is the function of stack pointer? Discuss PUSH and POP oper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raw and explain the pin diagram of 8237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nd explain the timing diagram for I/O read oper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(a)   Distinguish between HALT and RESET</w:t>
      </w:r>
    </w:p>
    <w:p>
      <w:pPr>
        <w:pStyle w:val="Normal"/>
        <w:jc w:val="both"/>
        <w:rPr/>
      </w:pPr>
      <w:r>
        <w:rPr/>
        <w:tab/>
        <w:t>(b)   Various registers of 8259</w:t>
      </w:r>
    </w:p>
    <w:p>
      <w:pPr>
        <w:pStyle w:val="Normal"/>
        <w:jc w:val="both"/>
        <w:rPr/>
      </w:pPr>
      <w:r>
        <w:rPr/>
        <w:tab/>
        <w:t xml:space="preserve">(c)    Function of BIU in 80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NR-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CROPROCESSORS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escribe in detail about the register organization of 8085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improvements in the architecture of 8086 over 8085 microprocessor?  Explain them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the various branch instructions in 8086?  Explain all of them with the help of exampl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program to sort the given numbers in descending ord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interrupt operation of 8086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procedures and Macro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with examples of various string instructions of 8086 instruction sets with suitable instruction format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a)</w:t>
        <w:tab/>
        <w:t xml:space="preserve">Give overview of RS232C serial data standar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 typical stepper motor interface with 825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velop an 8086 assembly language program that converts the given hexadecimal data into ASCII and vice-ver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how  A/D and D/A converters are interfaced with microprocessor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llustrate the contents of the stack memory and registers when PUSH and POP instructions are executes how memory pointers are exchan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f the following:</w:t>
      </w:r>
    </w:p>
    <w:p>
      <w:pPr>
        <w:pStyle w:val="Normal"/>
        <w:jc w:val="both"/>
        <w:rPr/>
      </w:pPr>
      <w:r>
        <w:rPr/>
        <w:tab/>
        <w:t>(a)</w:t>
        <w:tab/>
        <w:t>USART</w:t>
      </w:r>
    </w:p>
    <w:p>
      <w:pPr>
        <w:pStyle w:val="Normal"/>
        <w:jc w:val="both"/>
        <w:rPr/>
      </w:pPr>
      <w:r>
        <w:rPr/>
        <w:tab/>
        <w:t>(b)</w:t>
        <w:tab/>
        <w:t>Addressing modes of 8085</w:t>
      </w:r>
    </w:p>
    <w:p>
      <w:pPr>
        <w:pStyle w:val="Normal"/>
        <w:jc w:val="both"/>
        <w:rPr/>
      </w:pPr>
      <w:r>
        <w:rPr/>
        <w:tab/>
        <w:t>(c)</w:t>
        <w:tab/>
        <w:t xml:space="preserve">Datatransfer instruction of 80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27:00Z</dcterms:created>
  <dc:creator>Administrator</dc:creator>
  <dc:description/>
  <dc:language>en-US</dc:language>
  <cp:lastModifiedBy>don</cp:lastModifiedBy>
  <cp:lastPrinted>2004-04-29T11:15:00Z</cp:lastPrinted>
  <dcterms:modified xsi:type="dcterms:W3CDTF">2004-04-29T12:24:00Z</dcterms:modified>
  <cp:revision>8</cp:revision>
  <dc:subject/>
  <dc:title/>
</cp:coreProperties>
</file>